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  <w:lang w:val="es-ES_tradnl"/>
        </w:rPr>
        <w:t xml:space="preserve">E02 – P03.10 </w:t>
      </w:r>
      <w:r>
        <w:rPr/>
        <w:t xml:space="preserve"> Informe de evaluación y propuestas de mejora</w:t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364"/>
        <w:gridCol w:w="1843"/>
        <w:gridCol w:w="1539"/>
        <w:gridCol w:w="850"/>
        <w:gridCol w:w="851"/>
        <w:gridCol w:w="142"/>
        <w:gridCol w:w="708"/>
        <w:gridCol w:w="709"/>
        <w:gridCol w:w="808"/>
      </w:tblGrid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IMIENTO PARA SUGERENCIAS Y RECLAMACIONES</w:t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ias:</w:t>
            </w:r>
          </w:p>
          <w:p>
            <w:pPr>
              <w:pStyle w:val="Default"/>
              <w:spacing w:lineRule="auto" w:line="360"/>
              <w:ind w:right="-4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E01-P03.10 – Informe de incidencias</w:t>
            </w:r>
          </w:p>
        </w:tc>
      </w:tr>
      <w:tr>
        <w:trPr>
          <w:trHeight w:val="354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 xml:space="preserve">Indicadores </w:t>
            </w:r>
          </w:p>
        </w:tc>
      </w:tr>
      <w:tr>
        <w:trPr>
          <w:trHeight w:val="2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43</w:t>
            </w:r>
          </w:p>
        </w:tc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empo medio de respuesta para resolver quejas, sugerencias, reclamaciones y felicitaciones 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días</w:t>
            </w:r>
          </w:p>
        </w:tc>
      </w:tr>
      <w:tr>
        <w:trPr>
          <w:trHeight w:val="47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44</w:t>
            </w:r>
          </w:p>
        </w:tc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ero de quejas, reclamaciones, sugerencias y felicitaciones recibidas en el Grado cada Curso 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45</w:t>
            </w:r>
          </w:p>
        </w:tc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úmero de incidencias docentes en el titulo no contestadas en el tiempo fijado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46 </w:t>
            </w:r>
          </w:p>
        </w:tc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centaje de sugerencias implantadas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_tradnl"/>
              </w:rPr>
              <w:t>Resultados de las encuestas de satisfacción (ítems relacionados con las sugerencias y reclamaciones)</w:t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Ítem 16 de la EN 14 (Evaluación de la satisfacción global sobre el título: Opinión del profesorado): el sistema existente para dar respuesta a las sugerencias y reclamaciones: 3,75(sobre un máximo de 5)</w:t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Ítem 10 de la EN 15 (Evaluación de la satisfacción global sobre el título: Opinión del PAS): el sistema existente para dar respuesta a las sugerencias y reclamaciones: 3.43 (sobre un máximo de 5)</w:t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173" w:hRule="atLeast"/>
        </w:trPr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COMENTARIOS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 se ha recibido ninguna incidencia docente. Por otra parte, el número de quejas recibidas ha sido bajo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s quejas recibidas han sido resueltas de forma rápida y eficaz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 se disponen de resultados de evaluación de la satisfacción global sobre el título por parte del alumnado acerca de este procedimiento de sugerencias y reclamaciones. Esta información se extrae a partir de encuestas cuyo pase no se ha realizado durante el curso 2011/12 de acuerdo a la temporalidad del proceso correspondiente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s resultados de las encuestas indican que tanto el profesorado como el PAS muestran un alto nivel de satisfacción en el sistema existente para la gestión de sugerencias y reclamacione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pectos a </w:t>
            </w:r>
            <w:r>
              <w:rPr>
                <w:rFonts w:cs="Arial" w:ascii="Arial" w:hAnsi="Arial"/>
                <w:b/>
                <w:sz w:val="20"/>
                <w:szCs w:val="20"/>
                <w:shd w:fill="D9D9D9" w:val="clear"/>
              </w:rPr>
              <w:t xml:space="preserve">valorar </w:t>
            </w:r>
            <w:r>
              <w:rPr>
                <w:rFonts w:cs="Arial" w:ascii="Arial" w:hAnsi="Arial"/>
                <w:b/>
                <w:sz w:val="20"/>
                <w:szCs w:val="20"/>
              </w:rPr>
              <w:t>(“1” significa “totalmente en desacuerdo” y “5” significa “totalmente de acuerdo”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Eficacia y adecuación del Procedimiento para sugerencias y reclamaciones (P-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 xml:space="preserve">Acciones de mejora que se han llevado a cabo a partir de la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sugerencias y reclamaci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COMENTARIOS: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l Procedimiento para sugerencias y reclamaciones ha sido eficaz y adecuado ya que ha permitido atender las dos quejas recibidas durante el curso 2011/12, mejorando servicios generales ofrecidos por el Centro así como la difusión de información de sus estudiante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 fuertes:</w:t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eño del procedimiento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 débiles:</w:t>
            </w:r>
          </w:p>
        </w:tc>
      </w:tr>
      <w:tr>
        <w:trPr/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visibilidad del procedimiento a través de la página web del Centro no es directa, hecho que ha podido influir en el bajo número de quejas recibidas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uesta de mej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oralización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le</w:t>
            </w:r>
          </w:p>
        </w:tc>
      </w:tr>
      <w:tr>
        <w:trPr/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biar el diseño de la página web del Centro para disponer de un acceso directo a los mecanismos existentes para presentar una queja, reclamación, sugerencia o felicitación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lantada en septiembre de 2012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irector de Coordinación Docente y Calid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9355"/>
      <w:gridCol w:w="1985"/>
    </w:tblGrid>
    <w:tr>
      <w:trPr>
        <w:trHeight w:val="1544" w:hRule="atLeast"/>
      </w:trPr>
      <w:tc>
        <w:tcPr>
          <w:tcW w:w="2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firstLine="108"/>
            <w:jc w:val="center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  <w:lang w:val="en-US" w:eastAsia="en-US"/>
            </w:rPr>
            <w:drawing>
              <wp:inline distT="0" distB="0" distL="0" distR="0">
                <wp:extent cx="1544955" cy="2959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color w:val="FF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  <w:t xml:space="preserve">ESCUELA TECNICA SUPERIOR DE INGENIERÍA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  <w:t>dIRECTRIZ 3: CÓMO EL CENTRO ORIENTA SUS ENSEÑANZAS A LOS ESTUDIANTES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oceso de gestión de quejas, sugerencias, reclamaciones y felicitacion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129540</wp:posOffset>
                </wp:positionV>
                <wp:extent cx="579120" cy="75755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127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4"/>
    </w:rPr>
  </w:style>
  <w:style w:type="character" w:styleId="PiedepginaCar">
    <w:name w:val="Pie de página Car"/>
    <w:basedOn w:val="Fuentedeprrafopredete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36:00Z</dcterms:created>
  <dc:creator>Leo</dc:creator>
  <dc:description/>
  <cp:keywords/>
  <dc:language>en-US</dc:language>
  <cp:lastModifiedBy>WinuE</cp:lastModifiedBy>
  <dcterms:modified xsi:type="dcterms:W3CDTF">2013-01-20T23:01:00Z</dcterms:modified>
  <cp:revision>14</cp:revision>
  <dc:subject/>
  <dc:title/>
</cp:coreProperties>
</file>