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  <w:lang w:val="es-ES_tradnl" w:eastAsia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 xml:space="preserve">E08-P07.2  </w:t>
      </w:r>
      <w:r>
        <w:rPr>
          <w:rFonts w:cs="Arial" w:ascii="Arial" w:hAnsi="Arial"/>
          <w:b/>
          <w:bCs/>
          <w:sz w:val="28"/>
          <w:szCs w:val="28"/>
          <w:lang w:val="es-ES_tradnl" w:eastAsia="es-ES_tradnl"/>
        </w:rPr>
        <w:t>Documento sobre la información y rendición de cuentas a los grupos de interés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s-ES_tradnl" w:eastAsia="es-ES_tradn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ES_tradnl" w:eastAsia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ES_tradnl" w:eastAsia="es-ES_tradnl"/>
              </w:rPr>
              <w:t>RENDICIÓN DE CUENTAS A LOS GRUPOS DE INTERÉ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Grupos de interés a los que se ha informado y rendido cuentas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Profesores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Alumnos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P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Acuerdos que se han tomado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iseño de un nuevo procedimiento de pase de encuestas de estudiantes de movilidad entrante e incorporación de </w:t>
            </w:r>
            <w:r>
              <w:rPr>
                <w:rFonts w:cs="Arial" w:ascii="Arial" w:hAnsi="Arial"/>
                <w:sz w:val="20"/>
                <w:szCs w:val="20"/>
              </w:rPr>
              <w:t>mecanismos adicionales a los existentes para el profesorado, que actúen durante el siguiente curso 2012/13,  y que consigan aumentar la participación en la cumplimentación de las encuesta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Mecanismos que se han utilizado para la información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Página Web de la UHU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  <w:t>Otros aspectos a valorar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ES_tradnl"/>
              </w:rPr>
              <w:t>No se han valorado otros aspectos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13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6804"/>
      <w:gridCol w:w="1418"/>
    </w:tblGrid>
    <w:tr>
      <w:trPr>
        <w:trHeight w:val="1544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08" w:firstLine="108"/>
            <w:jc w:val="center"/>
            <w:rPr>
              <w:color w:val="FF0000"/>
            </w:rPr>
          </w:pPr>
          <w:r>
            <w:rPr>
              <w:color w:val="FF0000"/>
            </w:rPr>
          </w:r>
        </w:p>
        <w:p>
          <w:pPr>
            <w:pStyle w:val="Normal"/>
            <w:ind w:left="-108" w:firstLine="108"/>
            <w:jc w:val="center"/>
            <w:rPr>
              <w:color w:val="FF0000"/>
            </w:rPr>
          </w:pPr>
          <w:r>
            <w:rPr>
              <w:color w:val="FF0000"/>
            </w:rPr>
          </w:r>
        </w:p>
        <w:p>
          <w:pPr>
            <w:pStyle w:val="Normal"/>
            <w:ind w:left="-108" w:firstLine="108"/>
            <w:jc w:val="center"/>
            <w:rPr>
              <w:color w:val="FF0000"/>
              <w:lang w:val="en-US" w:eastAsia="en-US"/>
            </w:rPr>
          </w:pPr>
          <w:r>
            <w:rPr>
              <w:color w:val="FF0000"/>
              <w:lang w:val="en-US" w:eastAsia="en-US"/>
            </w:rPr>
            <w:drawing>
              <wp:inline distT="0" distB="0" distL="0" distR="0">
                <wp:extent cx="1342390" cy="25908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259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 xml:space="preserve">manual DE PROCEDIMIENTOS DE LA </w:t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>ESCUELA TECNICA SUPERIOR DE INGENIERIA</w:t>
          </w:r>
        </w:p>
        <w:p>
          <w:pPr>
            <w:pStyle w:val="Normal"/>
            <w:jc w:val="center"/>
            <w:rPr>
              <w:b/>
              <w:b/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dIRECTRIZ 07: CÓMO EL CENTRO ANALIZA Y TIENE EN CUENTA LOS RESULTADOS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so de análisis de satisfacción de los grupos de interés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8590</wp:posOffset>
                </wp:positionV>
                <wp:extent cx="657225" cy="83947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Cs w:val="22"/>
      <w:lang w:val="en-US"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365F9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FF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32"/>
      <w:szCs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color w:val="000000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basedOn w:val="Fuentedeprrafopredeter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07:00Z</dcterms:created>
  <dc:creator>admin</dc:creator>
  <dc:description/>
  <cp:keywords/>
  <dc:language>en-US</dc:language>
  <cp:lastModifiedBy>Diego</cp:lastModifiedBy>
  <cp:lastPrinted>2010-03-15T13:21:00Z</cp:lastPrinted>
  <dcterms:modified xsi:type="dcterms:W3CDTF">2012-12-21T09:45:00Z</dcterms:modified>
  <cp:revision>3</cp:revision>
  <dc:subject/>
  <dc:title> </dc:title>
</cp:coreProperties>
</file>