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E02-P08.1 Relación de destinatarios y medios de comunicación de la información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023"/>
        <w:gridCol w:w="3038"/>
      </w:tblGrid>
      <w:tr>
        <w:trPr>
          <w:trHeight w:val="596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FORMACIÓN PÚBLICA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FORMACIÓN (QUÉ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ESTINATARIOS (QUIÉN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 (CÓMO)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ATOS DEL TÍTUL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nominación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ntro responsable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ntros en el que se imparte 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echa de publicación del título en el BO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imer curso académico de implantación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ama de conocimient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ración del programa formativ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ipo de enseñanza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cs="Arial"/>
                <w:bCs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nguas utilizadas en la impartición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" w:leader="none"/>
              </w:tabs>
              <w:autoSpaceDE w:val="false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ormas de permanencia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eastAsia="Arial Unicode MS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lidas académicas en relación con otros estudio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eastAsia="Arial Unicode MS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lidas profesional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" w:leader="none"/>
                <w:tab w:val="left" w:pos="2127" w:leader="none"/>
              </w:tabs>
              <w:autoSpaceDE w:val="false"/>
              <w:ind w:right="141" w:hanging="0"/>
              <w:jc w:val="left"/>
              <w:rPr>
                <w:rFonts w:ascii="Arial" w:hAnsi="Arial" w:eastAsia="Arial Unicode MS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fesión regulada para la que capacita 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ETENCI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lación de competencias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CES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previa a la matriculación, incluida información sobre plazos y procedimientos de preinscripción y matrícula, y, si procede, la información sobre las condiciones o pruebas de acceso especial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dirigida a estudiantes de nuevo ingres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dios de comunicación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sobre apoyo y orientación para los estudiantes una vez matriculado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sobre sistema de transferencia y reconocimiento de crédito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erfil recomendado para alumnado de nuevo ingres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quisitos de acceso y criterios de admisión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os de oferta y demanda de plazas y datos de alumnado matriculad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sobre  el proceso de adaptación para titulado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LANIFICACIÓN DE LAS ENSEÑANZ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structura general del plan de estudios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finición de Mencion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que deben contener cada una de las asignaturas: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ipo de asignatura (básica, obligatoria u optativa)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réditos ECTS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mpetencias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ntenidos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ctividades formativas con su contenido en ECTS, metodología enseñanza-aprendizaje.</w:t>
            </w:r>
          </w:p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istemas de evaluación y calificación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sobre horarios, aulas y exámen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ácticas externa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rabajo fin de grad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ordinación docente horizontal y vertical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Lista de Corre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específica sobre los programas de movilidad. Publicación de convenios tanto para estudiantes propios, como de acogi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específica sobre el personal docente e investigador vinculado a cada asignatura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ecursos materiales disponibles asignado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LENDARIO DE IMPLANTACIÓN DEL TÍTUL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ronograma de implantación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ríptico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Jornadas de puertas abiertas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cedimiento de adaptación de los estudiantes procedentes de enseñanzas anterior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riterios y procedimiento específico para una posible extinción del título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10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ISTEMA INTERNO DE GARANTÍA DE CALIDAD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específica sobre la inserción laboral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  <w:tr>
        <w:trPr>
          <w:trHeight w:val="56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" w:leader="none"/>
              </w:tabs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formación sobre el procedimiento para realizar sugerencias o reclamacione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Alumnos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DI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S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ocie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UHU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Web del Centro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95" w:leader="none"/>
        <w:tab w:val="left" w:pos="10215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left"/>
      <w:tblInd w:w="-11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3"/>
      <w:gridCol w:w="6942"/>
      <w:gridCol w:w="1447"/>
    </w:tblGrid>
    <w:tr>
      <w:trPr>
        <w:trHeight w:val="1544" w:hRule="atLeast"/>
      </w:trPr>
      <w:tc>
        <w:tcPr>
          <w:tcW w:w="2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FF0000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1342390" cy="25908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6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manual DE PROCEDIMIENTOS DE LA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>eSCUELA TECNICA SUPERIOR DE INGENIERIA</w:t>
          </w:r>
        </w:p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dIRECTRIZ 08: CÓMO EL CENTRO PUBLICA LA INFORMACIÓN SOBRE LAS TITULACIONES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 de información pública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05740</wp:posOffset>
                </wp:positionV>
                <wp:extent cx="570230" cy="657225"/>
                <wp:effectExtent l="0" t="0" r="0" b="0"/>
                <wp:wrapSquare wrapText="bothSides"/>
                <wp:docPr id="2" name="Unih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nih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Times New Roman" w:cs="Times New Roman"/>
      <w:szCs w:val="24"/>
    </w:rPr>
  </w:style>
  <w:style w:type="character" w:styleId="PiedepginaCar">
    <w:name w:val="Pie de página Car"/>
    <w:basedOn w:val="Fuentedeprrafopredeter"/>
    <w:qFormat/>
    <w:rPr>
      <w:rFonts w:ascii="Calibri" w:hAnsi="Calibri" w:eastAsia="Times New Roman" w:cs="Times New Roman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22:00Z</dcterms:created>
  <dc:creator>Calidad19</dc:creator>
  <dc:description/>
  <cp:keywords/>
  <dc:language>en-US</dc:language>
  <cp:lastModifiedBy>WinuE</cp:lastModifiedBy>
  <dcterms:modified xsi:type="dcterms:W3CDTF">2012-12-20T09:06:00Z</dcterms:modified>
  <cp:revision>4</cp:revision>
  <dc:subject/>
  <dc:title/>
</cp:coreProperties>
</file>