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ES_tradnl" w:eastAsia="es-ES_tradnl"/>
        </w:rPr>
      </w:pP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  <w:t>E08-P04.4 Documento sobre la información y rendición de cuentas a los grupos de interés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 w:eastAsia="es-ES_tradn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color w:val="000000"/>
          <w:sz w:val="20"/>
          <w:szCs w:val="20"/>
          <w:lang w:val="es-ES_tradnl" w:eastAsia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ES_tradnl" w:eastAsia="es-ES_tradnl"/>
              </w:rPr>
              <w:t>RENDICIÓN DE CUENTAS A LOS GRUPOS DE INTERÉ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Grupos de interés a los que se ha informado y rendido cuentas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0" w:after="2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nad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 w:before="0" w:after="200"/>
              <w:ind w:left="284" w:hanging="284"/>
              <w:rPr>
                <w:rFonts w:ascii="Arial" w:hAnsi="Arial" w:cs="Arial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Acuerdos que se han tomado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0" w:after="20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icitar a la Unidad de Calidad que se diseñen los mecanismos adecuados para la generación de los resultados de las encuestas del profesorado sobre el proceso de opinión de su actividad docente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 w:before="0" w:after="2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a la Unidad de Calidad la inclusión de ítems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relacionados con la evaluación de la calidad docente del PDI en las encuestas realizadas al profesorado para evaluar su satisfacción global con el título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Mecanismos que se han utilizado para la información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0" w:after="200"/>
              <w:ind w:left="284" w:hanging="284"/>
              <w:rPr>
                <w:rFonts w:ascii="Arial" w:hAnsi="Arial" w:cs="Arial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ágina Web de la UH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Otros aspectos a valorar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0" w:after="200"/>
              <w:ind w:left="284" w:hanging="284"/>
              <w:rPr>
                <w:rFonts w:ascii="Arial" w:hAnsi="Arial" w:cs="Arial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 han valorado otros aspectos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s-ES_tradnl" w:eastAsia="es-ES_tradnl"/>
        </w:rPr>
      </w:pP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8"/>
          <w:szCs w:val="28"/>
          <w:lang w:val="es-ES_tradnl" w:eastAsia="es-ES_tradnl"/>
        </w:rPr>
      </w:pP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030" w:leader="none"/>
        <w:tab w:val="left" w:pos="6420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9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6520"/>
      <w:gridCol w:w="1418"/>
    </w:tblGrid>
    <w:tr>
      <w:trPr>
        <w:trHeight w:val="1544" w:hRule="atLeast"/>
      </w:trPr>
      <w:tc>
        <w:tcPr>
          <w:tcW w:w="2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firstLine="108"/>
            <w:jc w:val="center"/>
            <w:rPr>
              <w:color w:val="FF0000"/>
              <w:lang w:val="en-US" w:eastAsia="en-US"/>
            </w:rPr>
          </w:pPr>
          <w:r>
            <w:rPr>
              <w:color w:val="FF0000"/>
              <w:lang w:val="en-US" w:eastAsia="en-US"/>
            </w:rPr>
            <w:drawing>
              <wp:inline distT="0" distB="0" distL="0" distR="0">
                <wp:extent cx="1544955" cy="29400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 xml:space="preserve">manual DE PROCEDIMIENTOS DE LA 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>ESCUELA TECNICA SUPERIOR DE INGENIERIA</w:t>
          </w:r>
        </w:p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dIRECTRIZ 04: CÓMO EL CENTRO GARANTIZA Y MEJORA LA CALIDAD DE SU PERSONAL ACADÉMICO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o de evaluación de la calidad docente del PDI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8590</wp:posOffset>
                </wp:positionV>
                <wp:extent cx="657225" cy="83947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54:00Z</dcterms:created>
  <dc:creator>admin</dc:creator>
  <dc:description/>
  <cp:keywords/>
  <dc:language>en-US</dc:language>
  <cp:lastModifiedBy>WinuE</cp:lastModifiedBy>
  <cp:lastPrinted>2010-11-16T10:10:00Z</cp:lastPrinted>
  <dcterms:modified xsi:type="dcterms:W3CDTF">2013-03-04T16:54:00Z</dcterms:modified>
  <cp:revision>2</cp:revision>
  <dc:subject/>
  <dc:title> </dc:title>
</cp:coreProperties>
</file>